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57</w:t>
        <w:tab/>
        <w:t>F.</w:t>
        <w:tab/>
        <w:t>Form: Demand That Witness Appear and Testify in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etterhea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opposing counsel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/>
        <w:t xml:space="preserve">Re: Arbitration Hearing </w:t>
      </w:r>
      <w:r>
        <w:rPr>
          <w:bCs/>
        </w:rPr>
        <w:t>_ _[</w:t>
      </w:r>
      <w:r>
        <w:rPr>
          <w:bCs/>
          <w:iCs/>
        </w:rPr>
        <w:t>Case name and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ppearance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opposing counsel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alifornia Rules of Court 3.823(b)(2), defendant [or plaintiff]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mands that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appear in person to testify at the arbitration hearing. Defendant [or plaintiff] objects to the admission into evidence of the written statement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7</dc:title>
</cp:coreProperties>
</file>